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01728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95234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89724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